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u w:val="none"/>
          <w:lang w:eastAsia="zh-CN"/>
        </w:rPr>
      </w:pPr>
      <w:r>
        <w:rPr>
          <w:rFonts w:ascii="宋体" w:hAnsi="宋体" w:cs="宋体"/>
          <w:b/>
          <w:i w:val="false"/>
          <w:color w:val="000000"/>
          <w:kern w:val="0"/>
          <w:sz w:val="32"/>
          <w:szCs w:val="32"/>
          <w:u w:val="none"/>
          <w:lang w:val="en-US" w:eastAsia="zh-CN"/>
        </w:rPr>
        <w:t>福建省</w:t>
      </w:r>
      <w:r>
        <w:rPr>
          <w:rFonts w:ascii="宋体" w:hAnsi="宋体" w:cs="宋体"/>
          <w:b/>
          <w:i w:val="false"/>
          <w:color w:val="000000"/>
          <w:kern w:val="0"/>
          <w:sz w:val="32"/>
          <w:szCs w:val="32"/>
          <w:u w:val="none"/>
          <w:lang w:val="en-US" w:eastAsia="zh-CN"/>
        </w:rPr>
        <w:t>五一劳动奖章初审</w:t>
      </w:r>
      <w:r>
        <w:rPr>
          <w:rFonts w:ascii="宋体" w:hAnsi="宋体" w:cs="宋体"/>
          <w:b/>
          <w:bCs/>
          <w:sz w:val="32"/>
          <w:szCs w:val="32"/>
          <w:u w:val="none"/>
          <w:lang w:eastAsia="zh-CN"/>
        </w:rPr>
        <w:t>填报项目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18"/>
          <w:u w:val="none"/>
        </w:rPr>
      </w:pPr>
      <w:r>
        <w:rPr>
          <w:rFonts w:ascii="宋体" w:hAnsi="宋体" w:cs="宋体"/>
          <w:b w:val="false"/>
          <w:bCs w:val="false"/>
          <w:sz w:val="24"/>
          <w:szCs w:val="18"/>
          <w:u w:val="none"/>
          <w:lang w:eastAsia="zh-CN"/>
        </w:rPr>
        <w:t>（网络申报用，网络另须上传近期正面免冠白底彩色证件照片）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98"/>
        <w:gridCol w:w="974"/>
        <w:gridCol w:w="993"/>
        <w:gridCol w:w="150"/>
        <w:gridCol w:w="725"/>
        <w:gridCol w:w="342"/>
        <w:gridCol w:w="17"/>
        <w:gridCol w:w="578"/>
        <w:gridCol w:w="734"/>
        <w:gridCol w:w="900"/>
        <w:gridCol w:w="1281"/>
      </w:tblGrid>
      <w:tr>
        <w:trPr>
          <w:trHeight w:val="45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姓  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出生年月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民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</w:rPr>
              <w:t>工作单位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pacing w:val="-14"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职务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证件号码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pacing w:val="-22"/>
                <w:sz w:val="24"/>
                <w:u w:val="none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</w:rPr>
              <w:t>政治面貌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中共党员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民主党派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无党派人士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共青团员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群众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学历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博士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硕士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本科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大专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中专中技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高中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初中以下</w:t>
            </w:r>
          </w:p>
        </w:tc>
      </w:tr>
      <w:tr>
        <w:trPr>
          <w:trHeight w:val="6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单位性质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党政机关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社会团体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经工商登记事业单位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民办非企业法人机构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国有及国有控股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集体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□股份制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私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□外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港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台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其他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职称</w:t>
            </w: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名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pacing w:val="-14"/>
                <w:sz w:val="2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</w:rPr>
              <w:t>职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等级</w:t>
            </w:r>
          </w:p>
        </w:tc>
        <w:tc>
          <w:tcPr>
            <w:tcW w:w="5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正高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副高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中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技术员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助理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其他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技术等级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高级技师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技师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高级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中级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初级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其他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行政级别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科级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科级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处级</w:t>
            </w:r>
          </w:p>
        </w:tc>
      </w:tr>
      <w:tr>
        <w:trPr>
          <w:trHeight w:val="163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</w:rPr>
              <w:t>所属行业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农、林、牧、渔业  □采矿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□制造业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电力、煤气及水的生产和供应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建筑业 □交通运输、仓储及邮政业  □信息传输、计算机服务和软件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批发和零售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□住宿和餐饮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□金融业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房地产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□租赁和商务服务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□科学研究、技术服务和地质勘查业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水利、环境和公共设施管理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□教育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□卫生、社会保障和社会福利业  □文化、体育和娱乐业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公共管理和社会组织  □其他</w:t>
            </w:r>
          </w:p>
        </w:tc>
      </w:tr>
      <w:tr>
        <w:trPr>
          <w:trHeight w:val="9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人员结构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（一线职工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（专业技术人员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（管理人员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（负责人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□企业（其他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机关团体、事业单位（一线职工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机关团体、事业单位（专业技术人员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机关团体、事业单位（管理人员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机关团体、事业单位（负责人）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人员身份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军队转业或退伍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下岗再就业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驻外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科研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教育教学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农民工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公检法干部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□人大代表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政协委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党代表</w:t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工作单位</w:t>
            </w:r>
          </w:p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地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单位联系电话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个人家庭</w:t>
            </w:r>
          </w:p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住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个人联系电话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曾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最高荣誉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  <w:lang w:eastAsia="zh-CN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个人简历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（从学徒或初中毕业填起，精确到月，不得断档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（格式：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月－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月  在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单位任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职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）</w:t>
            </w:r>
          </w:p>
        </w:tc>
      </w:tr>
      <w:tr>
        <w:trPr>
          <w:trHeight w:val="16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主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要事迹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字以内）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0:39:00Z</dcterms:created>
  <dc:creator>高帆</dc:creator>
  <dc:description/>
  <dc:language>en-US</dc:language>
  <cp:lastModifiedBy>高帆</cp:lastModifiedBy>
  <dcterms:modified xsi:type="dcterms:W3CDTF">2020-01-02T06:47:52Z</dcterms:modified>
  <cp:revision>2</cp:revision>
  <dc:subject/>
  <dc:title>2018年福建省劳动模范和先进工作者预推荐填报项目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