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工会年报统计调查软件（离线版）用户使用手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步：下载“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</w:rPr>
        <w:t>年基层工会调查表（离线工具）”（见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步：安装打开“离线工具”，添加新的记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添加新的记录有两种方法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如下图左图所示点击“添加新记录”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如下图右图所示先点击“数据记录”再点击“添加新记录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256155" cy="3044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636395" cy="3096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“添加新的记录”后，弹出如下界面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78120" cy="3888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通过点击表名切换到其他表，填写完成后，点击“保存记录”，提示如下，保存成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743075" cy="952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事项：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每个基层工会的统计编码是唯一的，不可随意填写，可查阅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后填写，或向省直工会查询后填写；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不要每页都点保存，全部填写完成后点击“检查逻辑”，逻辑关系无误后再点击“保存记录”；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如果刚录完的表有逻辑错误，系统会列出有哪些逻辑错误，如下图所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8595" cy="635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逻辑错误列表包括“逻辑关系”、“说明”、“页号”、“变量”四项说明。单击某条错误信息，光标焦点会自动落到有逻辑错误的指标项上，方便用户快速找到逻辑错误进行改正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不需要用户填写的指标项，可以不填；不填的指标项，默认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当用户正在录入某条记录时，若因为临时有别的事情不能继续录入下去，可以直接点击“临时保存”，系统显示如下界面，表示数据已经被临时保存，方便用户下次进入此系统后继续录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466850" cy="990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6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用户也可以选择“检查逻辑”按钮，对目前正在录入的记录进行逻辑检查。若有逻辑错误，系统会显示逻辑错误列表，方便用户查错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数据状态分为“逻辑正确”、“逻辑错误”、“临时保存”三种情况。当数据被正式保存且没有逻辑错误时，逻辑状态为“逻辑正确”；当数据被正式保存但有逻辑错误时，逻辑状态为“逻辑错误”；当数据被临时保存时，不进行逻辑检查，逻辑状态为“临时保存”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步：填报完成且逻辑状态为“逻辑正确”后，上报到离线版，并及时将生成的文件保存发送至省直工会组织部邮箱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上报到离线版如下图所示（存在临时保存或逻辑错误的数据不能上报），将生成的“</w:t>
      </w:r>
      <w:r>
        <w:rPr>
          <w:rFonts w:eastAsia="仿宋" w:cs="仿宋" w:ascii="仿宋" w:hAnsi="仿宋"/>
          <w:sz w:val="32"/>
          <w:szCs w:val="32"/>
        </w:rPr>
        <w:t>.dat”</w:t>
      </w:r>
      <w:r>
        <w:rPr>
          <w:rFonts w:ascii="仿宋" w:hAnsi="仿宋" w:cs="仿宋" w:eastAsia="仿宋"/>
          <w:sz w:val="32"/>
          <w:szCs w:val="32"/>
        </w:rPr>
        <w:t>文件保存后发送至省直工会组织部邮箱：</w:t>
      </w:r>
      <w:r>
        <w:rPr>
          <w:rFonts w:eastAsia="仿宋" w:cs="仿宋" w:ascii="仿宋" w:hAnsi="仿宋"/>
          <w:sz w:val="32"/>
          <w:szCs w:val="32"/>
        </w:rPr>
        <w:t>hd1189szghkjgw@fjjgdj.gov.cn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3304540" cy="3209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结束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有疑问，可随时联系省直工会组织部进行咨询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lang w:eastAsia="zh-CN"/>
        </w:rPr>
        <w:t>黄必清</w:t>
      </w:r>
      <w:r>
        <w:rPr>
          <w:rFonts w:ascii="仿宋" w:hAnsi="仿宋" w:cs="仿宋" w:eastAsia="仿宋"/>
          <w:sz w:val="32"/>
          <w:szCs w:val="32"/>
        </w:rPr>
        <w:t>　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808267</w:t>
      </w:r>
      <w:r>
        <w:rPr>
          <w:rFonts w:ascii="仿宋" w:hAnsi="仿宋" w:cs="仿宋" w:eastAsia="仿宋"/>
          <w:sz w:val="32"/>
          <w:szCs w:val="32"/>
        </w:rPr>
        <w:t>　</w:t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5">
    <w:name w:val=" Char Char5"/>
    <w:qFormat/>
    <w:rPr>
      <w:rFonts w:ascii="Calibri" w:hAnsi="Calibri" w:eastAsia="宋体" w:cs="黑体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4">
    <w:name w:val=" Char Char4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30:00Z</dcterms:created>
  <dc:creator>User</dc:creator>
  <dc:description/>
  <dc:language>en-US</dc:language>
  <cp:lastModifiedBy>liuyan</cp:lastModifiedBy>
  <cp:lastPrinted>2020-09-30T15:34:00Z</cp:lastPrinted>
  <dcterms:modified xsi:type="dcterms:W3CDTF">2020-09-30T08:16:56Z</dcterms:modified>
  <cp:revision>5</cp:revision>
  <dc:subject/>
  <dc:title>第一章 数据操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